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6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5.2019 №52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уральского городского округа за 2018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56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11"/>
        <w:gridCol w:w="2410"/>
        <w:gridCol w:w="1701"/>
        <w:gridCol w:w="1417"/>
        <w:gridCol w:w="1417"/>
        <w:gridCol w:w="397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 </w:t>
              <w:br/>
              <w:t>гарантир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инцип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17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воевременных расчетов по обязательствам жилищно-коммунальных организаций за ранее потребленные топливно-энергетические ресурсы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Новоуральского городского округа  "Новоуральскгаз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61 120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гарантии            Новоуральского   городского округа   не обеспечивают исполнение          обязательств по  уплате неустоек  (пеней,  штрафов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61 120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№ 125 от 26.11.2018, постановлением Администрации НГО от 26.11.2018 № 2213-а «О предоставлении муниципальной гарантии НГО» предоставлена гарантия по договору № 15-36/18/241 от 26.11.2018 (в обеспечение обязательств МУП НГО «Новоуральскгаз» перед АО «Уралсевергаз - независимая компания» по договору № 3-0502/12 от 03.10.2011 на сумму основного долга) до 25.12.2019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3459"/>
        <w:gridCol w:w="439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7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8 000,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8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64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56:00Z</dcterms:created>
  <dc:creator>fdc15</dc:creator>
  <dc:description/>
  <cp:keywords/>
  <dc:language>en-US</dc:language>
  <cp:lastModifiedBy>1</cp:lastModifiedBy>
  <cp:lastPrinted>2019-03-29T16:03:00Z</cp:lastPrinted>
  <dcterms:modified xsi:type="dcterms:W3CDTF">2019-07-02T09:47:00Z</dcterms:modified>
  <cp:revision>15</cp:revision>
  <dc:subject/>
  <dc:title>Приложение № 12</dc:title>
</cp:coreProperties>
</file>